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Diffusion in a Model Cell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In this activity you will use model “cells” made from agar to determine how cell size affects the penetration of molecules into cell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Aim:</w:t>
      </w:r>
      <w:r>
        <w:rPr>
          <w:sz w:val="24"/>
          <w:lang w:val="en-US"/>
        </w:rPr>
        <w:tab/>
        <w:t>To investigate surface area:volume ratios and the effect of cell size on diffusio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Method:</w:t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Use a knife to cut 3 cubes from the agar-phenolphthalein; 1 c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, 2 c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 and 3 cm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object w:dxaOrig="4949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2.55pt;margin-top:33.05pt;width:62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5788011" r:id="rId2"/>
        </w:object>
        <w:t>Carefully place the 3 cubes (which represent cells) in a beaker and pour in sufficient sodium hydroxide to completely cover the cubes. Leave for 10 minu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328930</wp:posOffset>
                </wp:positionV>
                <wp:extent cx="5483860" cy="82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82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Remove the “cells” and blot dry with paper towels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ut in half.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The pink colour will show clearly how far the sodium hydroxide has diffused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Measure the length of the cube that is not coloured; i.e. indirectly measure the extent to which the sodium hydroxide has diffused into the agar cub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pt;height:64.75pt;mso-wrap-distance-left:9.05pt;mso-wrap-distance-right:9.05pt;mso-wrap-distance-top:0pt;mso-wrap-distance-bottom:0pt;margin-top:25.9pt;mso-position-vertical-relative:text;margin-left:-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4"/>
                          <w:lang w:val="en-US"/>
                        </w:rPr>
                        <w:t xml:space="preserve">Remove the “cells” and blot dry with paper towels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Cut in half.</w:t>
                      </w:r>
                      <w:r>
                        <w:rPr>
                          <w:sz w:val="24"/>
                          <w:lang w:val="en-US"/>
                        </w:rPr>
                        <w:t xml:space="preserve"> The pink colour will show clearly how far the sodium hydroxide has diffused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Measure the length of the cube that is not coloured; i.e. indirectly measure the extent to which the sodium hydroxide has diffused into the agar cub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Written Requirement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en-US"/>
        </w:rPr>
        <w:t xml:space="preserve">Write the </w:t>
      </w:r>
      <w:r>
        <w:rPr>
          <w:b/>
          <w:sz w:val="24"/>
          <w:lang w:val="en-US"/>
        </w:rPr>
        <w:t>title and aim</w:t>
      </w:r>
      <w:r>
        <w:rPr>
          <w:sz w:val="24"/>
          <w:lang w:val="en-US"/>
        </w:rPr>
        <w:t xml:space="preserve"> of the investigation.</w:t>
      </w:r>
    </w:p>
    <w:p>
      <w:pPr>
        <w:pStyle w:val="Normal"/>
        <w:numPr>
          <w:ilvl w:val="0"/>
          <w:numId w:val="3"/>
        </w:numPr>
        <w:rPr>
          <w:sz w:val="24"/>
          <w:lang w:val="en-US"/>
        </w:rPr>
      </w:pPr>
      <w:r>
        <w:rPr>
          <w:sz w:val="24"/>
          <w:lang w:val="en-US"/>
        </w:rPr>
        <w:t xml:space="preserve">Summarise the </w:t>
      </w:r>
      <w:r>
        <w:rPr>
          <w:b/>
          <w:sz w:val="24"/>
          <w:lang w:val="en-US"/>
        </w:rPr>
        <w:t>method.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lang w:val="en-US"/>
        </w:rPr>
        <w:t>Results:</w:t>
        <w:tab/>
      </w:r>
      <w:r>
        <w:rPr>
          <w:sz w:val="24"/>
          <w:lang w:val="en-US"/>
        </w:rPr>
        <w:t>Rule up and complete a result table like the following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903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2126"/>
        <w:gridCol w:w="198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ube Siz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urface Ar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Volum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SA:Volume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Rat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Extent of Diffusion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 c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 c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 c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iscussion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What general conclusion can you come to about the change in surface area:volume ratio that occurs as the “cell” increases in size?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In which “cell” had diffusion been most effective? Explain?</w:t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So far you have been dealing with a model cell. Now consider the situation with living cells. The material that diffused into the model “cell” would represent oxygen and nutrients that are required by the components of a real cell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Suggest why, in photosynthetic cells in green plants, the chloroplasts are usually close to the cell membrane.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Suggest why, in many plant cells, the cytoplasm and nucleus are near the cell membrane, while the centre of the cell is occupied by an inactive vacuole.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Suggest why a new cells growth is rapid at first, but slows down and finally stops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What you found out about the surface area to volume ratio of cells can also apply to a complete organism. Use your understanding of SA:V ratio to suggest hypothesis to explain the following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Why polar bears are rather rounded fat animals (apart from the fact that hey possess more subcutaneous fat.)</w:t>
      </w:r>
    </w:p>
    <w:p>
      <w:pPr>
        <w:pStyle w:val="Normal"/>
        <w:numPr>
          <w:ilvl w:val="0"/>
          <w:numId w:val="4"/>
        </w:numPr>
        <w:rPr>
          <w:sz w:val="24"/>
          <w:lang w:val="en-US"/>
        </w:rPr>
      </w:pPr>
      <w:r>
        <w:rPr>
          <w:sz w:val="24"/>
          <w:lang w:val="en-US"/>
        </w:rPr>
        <w:t>Why the hot, dry-land African Negro is tall and slender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709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9:21:00Z</dcterms:created>
  <dc:creator>Helen Mora.</dc:creator>
  <dc:description/>
  <dc:language>en-US</dc:language>
  <cp:lastModifiedBy>Helen Mora.</cp:lastModifiedBy>
  <dcterms:modified xsi:type="dcterms:W3CDTF">1999-05-13T11:00:00Z</dcterms:modified>
  <cp:revision>2</cp:revision>
  <dc:subject/>
  <dc:title/>
</cp:coreProperties>
</file>